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.3. Затраты на восстановление телефонной линии в зда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ление телефонной лин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1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,07952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0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93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251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4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1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3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3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8,4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2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8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41,0573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,481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86,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8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4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1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1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,057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 663,8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6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442,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3. Затраты на подключение пожарной сигнализа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новой пожарной сигнализации к  ПАК 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5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2126"/>
        <w:gridCol w:w="2410"/>
      </w:tblGrid>
      <w:tr>
        <w:trPr>
          <w:trHeight w:val="9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8,31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3,9219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3,92192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8,2898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8,28982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21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5-09-10T08:31:00Z</cp:lastPrinted>
  <dcterms:modified xsi:type="dcterms:W3CDTF">2025-09-10T03:31:00Z</dcterms:modified>
  <cp:revision>98</cp:revision>
  <dc:subject/>
  <dc:title>Приложение № 1</dc:title>
</cp:coreProperties>
</file>